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59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73"/>
        <w:gridCol w:w="473"/>
        <w:gridCol w:w="3112"/>
        <w:gridCol w:w="3606"/>
        <w:gridCol w:w="520"/>
        <w:gridCol w:w="1816"/>
      </w:tblGrid>
      <w:tr>
        <w:trPr>
          <w:trHeight w:val="1134" w:hRule="atLeast"/>
          <w:cantSplit w:val="true"/>
        </w:trPr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8" w:hanging="0"/>
              <w:rPr>
                <w:rFonts w:ascii="Arial" w:hAnsi="Arial" w:cs="Arial"/>
                <w:i/>
                <w:i/>
                <w:sz w:val="20"/>
                <w:szCs w:val="20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78105</wp:posOffset>
                      </wp:positionH>
                      <wp:positionV relativeFrom="paragraph">
                        <wp:posOffset>-720090</wp:posOffset>
                      </wp:positionV>
                      <wp:extent cx="0" cy="6370320"/>
                      <wp:effectExtent l="9525" t="0" r="952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370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15pt,-56.7pt" to="-6.15pt,444.8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726440</wp:posOffset>
                      </wp:positionV>
                      <wp:extent cx="6659880" cy="0"/>
                      <wp:effectExtent l="0" t="9525" r="0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0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-57.2pt" to="518.95pt,-57.2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i/>
                <w:sz w:val="20"/>
                <w:szCs w:val="20"/>
                <w:lang w:val="uk-UA"/>
              </w:rPr>
              <w:t>Формат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uk-UA"/>
              </w:rPr>
              <w:t>Зона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uk-UA"/>
              </w:rPr>
              <w:t>Поз</w:t>
            </w:r>
          </w:p>
        </w:tc>
        <w:tc>
          <w:tcPr>
            <w:tcW w:w="3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sz w:val="32"/>
                <w:szCs w:val="32"/>
                <w:lang w:val="uk-UA"/>
              </w:rPr>
            </w:pPr>
            <w:r>
              <w:rPr>
                <w:rFonts w:eastAsia="Arial Unicode MS" w:cs="Arial" w:ascii="Arial" w:hAnsi="Arial"/>
                <w:i/>
                <w:sz w:val="32"/>
                <w:szCs w:val="32"/>
                <w:lang w:val="uk-UA"/>
              </w:rPr>
              <w:t>Позначення</w:t>
            </w:r>
          </w:p>
        </w:tc>
        <w:tc>
          <w:tcPr>
            <w:tcW w:w="3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2"/>
                <w:szCs w:val="32"/>
                <w:lang w:val="uk-UA"/>
              </w:rPr>
            </w:pPr>
            <w:r>
              <w:rPr>
                <w:rFonts w:cs="Arial" w:ascii="Arial" w:hAnsi="Arial"/>
                <w:i/>
                <w:sz w:val="32"/>
                <w:szCs w:val="32"/>
                <w:lang w:val="uk-UA"/>
              </w:rPr>
              <w:t xml:space="preserve">Найменування 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lang w:val="uk-UA"/>
              </w:rPr>
            </w:pPr>
            <w:r>
              <w:rPr>
                <w:rFonts w:cs="Arial" w:ascii="Arial" w:hAnsi="Arial"/>
                <w:i/>
                <w:lang w:val="uk-UA"/>
              </w:rPr>
              <w:t>Кіл.</w:t>
            </w:r>
          </w:p>
        </w:tc>
        <w:tc>
          <w:tcPr>
            <w:tcW w:w="18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32"/>
                <w:szCs w:val="32"/>
                <w:lang w:val="uk-UA" w:eastAsia="en-US"/>
              </w:rPr>
            </w:pPr>
            <w:r>
              <w:rPr>
                <w:rFonts w:cs="Arial" w:ascii="Arial" w:hAnsi="Arial"/>
                <w:i/>
                <w:sz w:val="32"/>
                <w:szCs w:val="32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39495</wp:posOffset>
                      </wp:positionH>
                      <wp:positionV relativeFrom="paragraph">
                        <wp:posOffset>-6350</wp:posOffset>
                      </wp:positionV>
                      <wp:extent cx="0" cy="8831580"/>
                      <wp:effectExtent l="9525" t="0" r="952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831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85pt,-0.5pt" to="81.85pt,694.8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32"/>
                <w:szCs w:val="32"/>
                <w:lang w:val="uk-UA"/>
              </w:rPr>
            </w:pPr>
            <w:r>
              <w:rPr>
                <w:rFonts w:cs="Arial" w:ascii="Arial" w:hAnsi="Arial"/>
                <w:i/>
                <w:sz w:val="32"/>
                <w:szCs w:val="32"/>
                <w:lang w:val="uk-UA"/>
              </w:rPr>
              <w:t>Примітки</w:t>
            </w:r>
          </w:p>
        </w:tc>
      </w:tr>
      <w:tr>
        <w:trPr>
          <w:trHeight w:val="450" w:hRule="atLeast"/>
        </w:trPr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Raavi"/>
                <w:i/>
                <w:i/>
                <w:sz w:val="28"/>
                <w:szCs w:val="28"/>
              </w:rPr>
            </w:pPr>
            <w:r>
              <w:rPr>
                <w:rFonts w:cs="Raavi" w:ascii="Arial" w:hAnsi="Arial"/>
                <w:i/>
                <w:sz w:val="28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uk-UA"/>
              </w:rPr>
              <w:t>Документаці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uk-UA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uk-UA"/>
              </w:rPr>
              <w:t>А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uk-UA"/>
              </w:rPr>
              <w:t>ВС.003.00.00.000.СБ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uk-UA"/>
              </w:rPr>
              <w:t>Кресленик складальни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uk-UA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uk-UA"/>
              </w:rPr>
              <w:t>Складальні одиниці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uk-UA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А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uk-UA"/>
              </w:rPr>
              <w:t>ВС.003.00.00.001.СБ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uk-UA"/>
              </w:rPr>
              <w:t>Вилк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uk-UA"/>
              </w:rPr>
              <w:t>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uk-UA"/>
              </w:rPr>
              <w:t>Деталі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uk-UA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А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uk-UA"/>
              </w:rPr>
              <w:t>ВС.003.00.00.001.0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uk-UA"/>
              </w:rPr>
              <w:t>Скоб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uk-UA"/>
              </w:rPr>
              <w:t>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А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uk-UA"/>
              </w:rPr>
              <w:t>ВС.003.00.00.001.0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uk-UA"/>
              </w:rPr>
              <w:t>Перетинк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uk-UA"/>
              </w:rPr>
              <w:t>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А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uk-UA"/>
              </w:rPr>
              <w:t>ВС.003.00.00.001.03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uk-UA"/>
              </w:rPr>
              <w:t>Конус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uk-UA"/>
              </w:rPr>
              <w:t>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А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uk-UA"/>
              </w:rPr>
              <w:t>ВС.003.00.00.00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uk-UA"/>
              </w:rPr>
              <w:t>Держак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uk-UA"/>
              </w:rPr>
              <w:t>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02920</wp:posOffset>
                      </wp:positionH>
                      <wp:positionV relativeFrom="paragraph">
                        <wp:posOffset>-569595</wp:posOffset>
                      </wp:positionV>
                      <wp:extent cx="7080250" cy="6013450"/>
                      <wp:effectExtent l="9525" t="0" r="698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080120" cy="6013440"/>
                                <a:chOff x="0" y="0"/>
                                <a:chExt cx="7080120" cy="60134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7074000" y="4548600"/>
                                  <a:ext cx="3960" cy="1450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440" y="802800"/>
                                  <a:ext cx="0" cy="5193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84800"/>
                                  <a:ext cx="0" cy="52153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8320" y="800640"/>
                                  <a:ext cx="0" cy="51987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788760"/>
                                  <a:ext cx="4183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6200000">
                                  <a:off x="-439920" y="455040"/>
                                  <a:ext cx="1038960" cy="128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eastAsia="en-US" w:bidi="ar-SA"/>
                                      </w:rPr>
                                      <w:t>П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eastAsia="en-US" w:bidi="ar-SA" w:val="uk-UA"/>
                                      </w:rPr>
                                      <w:t>і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eastAsia="en-US" w:bidi="ar-SA" w:val="en-US"/>
                                      </w:rPr>
                                      <w:t xml:space="preserve">дп.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eastAsia="en-US" w:bidi="ar-SA" w:val="uk-UA"/>
                                      </w:rPr>
                                      <w:t>і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eastAsia="en-US" w:bidi="ar-SA" w:val="en-US"/>
                                      </w:rPr>
                                      <w:t xml:space="preserve"> дат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067520" y="5982480"/>
                                  <a:ext cx="1260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487"/>
                                      </a:moveTo>
                                      <a:lnTo>
                                        <a:pt x="19000" y="19487"/>
                                      </a:lnTo>
                                      <a:lnTo>
                                        <a:pt x="1900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948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9680" y="5991120"/>
                                  <a:ext cx="2556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0"/>
                                      </a:moveTo>
                                      <a:lnTo>
                                        <a:pt x="0" y="19000"/>
                                      </a:lnTo>
                                      <a:lnTo>
                                        <a:pt x="19500" y="19000"/>
                                      </a:lnTo>
                                      <a:lnTo>
                                        <a:pt x="1950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64280" y="5081400"/>
                                  <a:ext cx="13320" cy="2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500"/>
                                      </a:moveTo>
                                      <a:lnTo>
                                        <a:pt x="19048" y="19500"/>
                                      </a:lnTo>
                                      <a:lnTo>
                                        <a:pt x="190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95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35120" y="5253480"/>
                                  <a:ext cx="13320" cy="2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048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9500"/>
                                      </a:lnTo>
                                      <a:lnTo>
                                        <a:pt x="19048" y="19500"/>
                                      </a:lnTo>
                                      <a:lnTo>
                                        <a:pt x="1904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64280" y="4546080"/>
                                  <a:ext cx="13320" cy="2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500"/>
                                      </a:moveTo>
                                      <a:lnTo>
                                        <a:pt x="19048" y="19500"/>
                                      </a:lnTo>
                                      <a:lnTo>
                                        <a:pt x="19048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95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52280" y="4925520"/>
                                  <a:ext cx="802080" cy="142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eastAsia="ru-RU" w:bidi="ar-SA"/>
                                      </w:rPr>
                                      <w:t xml:space="preserve">N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bidi="ar-SA" w:val="en-US" w:eastAsia="en-US"/>
                                      </w:rPr>
                                      <w:t>доку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39560" y="5285880"/>
                                  <a:ext cx="567720" cy="137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76800" y="4926240"/>
                                  <a:ext cx="365760" cy="142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eastAsia="en-US" w:bidi="ar-SA"/>
                                      </w:rPr>
                                      <w:t>Л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eastAsia="en-US" w:bidi="ar-SA" w:val="uk-UA"/>
                                      </w:rPr>
                                      <w:t>ис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0480" y="5116320"/>
                                  <a:ext cx="596160" cy="14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eastAsia="en-US" w:bidi="ar-SA"/>
                                      </w:rPr>
                                      <w:t>Р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eastAsia="en-US" w:bidi="ar-SA" w:val="uk-UA"/>
                                      </w:rPr>
                                      <w:t>о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eastAsia="en-US" w:bidi="ar-SA" w:val="en-US"/>
                                      </w:rPr>
                                      <w:t>зр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eastAsia="en-US" w:bidi="ar-SA" w:val="uk-UA"/>
                                      </w:rPr>
                                      <w:t>о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eastAsia="en-US" w:bidi="ar-SA" w:val="en-US"/>
                                      </w:rPr>
                                      <w:t>б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3760" y="5812920"/>
                                  <a:ext cx="542880" cy="14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uk-UA" w:eastAsia="en-US" w:bidi="ar-SA"/>
                                      </w:rPr>
                                      <w:t>Затвер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eastAsia="en-US" w:bidi="ar-SA" w:val="en-US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0480" y="5651640"/>
                                  <a:ext cx="615240" cy="144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pacing w:val="-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eastAsia="en-US" w:bidi="ar-SA"/>
                                      </w:rPr>
                                      <w:t>Н.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eastAsia="en-US" w:bidi="ar-SA"/>
                                      </w:rPr>
                                      <w:t xml:space="preserve"> Контр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0480" y="5286240"/>
                                  <a:ext cx="596160" cy="14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eastAsia="en-US" w:bidi="ar-SA"/>
                                      </w:rPr>
                                      <w:t>П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eastAsia="en-US" w:bidi="ar-SA" w:val="uk-UA"/>
                                      </w:rPr>
                                      <w:t>е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eastAsia="en-US" w:bidi="ar-SA" w:val="en-US"/>
                                      </w:rPr>
                                      <w:t>р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eastAsia="en-US" w:bidi="ar-SA" w:val="uk-UA"/>
                                      </w:rPr>
                                      <w:t>е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eastAsia="en-US" w:bidi="ar-SA" w:val="en-US"/>
                                      </w:rPr>
                                      <w:t>в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eastAsia="en-US" w:bidi="ar-SA" w:val="uk-UA"/>
                                      </w:rPr>
                                      <w:t>ір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eastAsia="en-US" w:bidi="ar-SA" w:val="en-US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5520" y="4925520"/>
                                  <a:ext cx="250200" cy="142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uk-UA" w:eastAsia="en-US" w:bidi="ar-SA"/>
                                      </w:rPr>
                                      <w:t>Змі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18840" y="4926240"/>
                                  <a:ext cx="326520" cy="141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eastAsia="en-US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76320" y="4926240"/>
                                  <a:ext cx="513720" cy="141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eastAsia="en-US" w:bidi="ar-SA"/>
                                      </w:rPr>
                                      <w:t>П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eastAsia="en-US" w:bidi="ar-SA" w:val="uk-UA"/>
                                      </w:rPr>
                                      <w:t>і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eastAsia="en-US" w:bidi="ar-SA" w:val="en-US"/>
                                      </w:rPr>
                                      <w:t>дпис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67880" y="5091480"/>
                                  <a:ext cx="491400" cy="13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eastAsia="en-US" w:bidi="ar-SA"/>
                                      </w:rPr>
                                      <w:t>Л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eastAsia="en-US" w:bidi="ar-SA" w:val="uk-UA"/>
                                      </w:rPr>
                                      <w:t>і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eastAsia="en-US" w:bidi="ar-SA" w:val="en-US"/>
                                      </w:rPr>
                                      <w:t>т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36440" y="5280120"/>
                                  <a:ext cx="618480" cy="13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73880" y="5116320"/>
                                  <a:ext cx="770760" cy="14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uk-UA" w:eastAsia="en-US" w:bidi="ar-SA"/>
                                      </w:rPr>
                                      <w:t>Татур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73880" y="5812920"/>
                                  <a:ext cx="770760" cy="14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uk-UA" w:bidi="ar-SA"/>
                                      </w:rPr>
                                      <w:t>Шиш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73880" y="5630400"/>
                                  <a:ext cx="770760" cy="14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73880" y="5286240"/>
                                  <a:ext cx="770760" cy="14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08400" y="4548600"/>
                                  <a:ext cx="6840" cy="1459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9520" y="4548600"/>
                                  <a:ext cx="3240" cy="14605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3200" y="4548600"/>
                                  <a:ext cx="1440" cy="1442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1040" y="4548600"/>
                                  <a:ext cx="0" cy="542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6560" y="4548600"/>
                                  <a:ext cx="12600" cy="14547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6560" y="5091480"/>
                                  <a:ext cx="42642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06200" y="5453280"/>
                                  <a:ext cx="42642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" y="5996880"/>
                                  <a:ext cx="70585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31880" y="5091480"/>
                                  <a:ext cx="3240" cy="9219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31880" y="5272560"/>
                                  <a:ext cx="18460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10760" y="5091480"/>
                                  <a:ext cx="0" cy="361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2600" y="5272560"/>
                                  <a:ext cx="3240" cy="188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93680" y="5272560"/>
                                  <a:ext cx="0" cy="18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26360" y="5091480"/>
                                  <a:ext cx="0" cy="361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5099760"/>
                                  <a:ext cx="4183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3846960"/>
                                  <a:ext cx="4183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2949480"/>
                                  <a:ext cx="4183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2055600"/>
                                  <a:ext cx="4183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960" y="4729320"/>
                                  <a:ext cx="2388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0840" y="5251320"/>
                                  <a:ext cx="237420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15440" y="5449680"/>
                                  <a:ext cx="237816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24800" y="5630040"/>
                                  <a:ext cx="237420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360" y="5808240"/>
                                  <a:ext cx="2362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" y="5176440"/>
                                  <a:ext cx="137160" cy="692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6200000">
                                  <a:off x="-327600" y="4731480"/>
                                  <a:ext cx="834480" cy="129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uk-UA" w:eastAsia="en-US" w:bidi="ar-SA"/>
                                      </w:rPr>
                                      <w:t>І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eastAsia="en-US" w:bidi="ar-SA" w:val="en-US"/>
                                      </w:rPr>
                                      <w:t>нв. № о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eastAsia="en-US" w:bidi="ar-SA" w:val="uk-UA"/>
                                      </w:rPr>
                                      <w:t>риг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eastAsia="en-US" w:bidi="ar-SA" w:val="en-US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-496440" y="3396960"/>
                                  <a:ext cx="1152360" cy="128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eastAsia="en-US" w:bidi="ar-SA"/>
                                      </w:rPr>
                                      <w:t>П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eastAsia="en-US" w:bidi="ar-SA" w:val="uk-UA"/>
                                      </w:rPr>
                                      <w:t>і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eastAsia="en-US" w:bidi="ar-SA" w:val="en-US"/>
                                      </w:rPr>
                                      <w:t xml:space="preserve">дп.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eastAsia="en-US" w:bidi="ar-SA" w:val="uk-UA"/>
                                      </w:rPr>
                                      <w:t>і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eastAsia="en-US" w:bidi="ar-SA" w:val="en-US"/>
                                      </w:rPr>
                                      <w:t xml:space="preserve"> дат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5400000">
                                  <a:off x="-296280" y="3342960"/>
                                  <a:ext cx="807840" cy="9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br/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-312120" y="2658240"/>
                                  <a:ext cx="807840" cy="15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eastAsia="en-US" w:bidi="ar-SA"/>
                                      </w:rPr>
                                      <w:t xml:space="preserve">Взам.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eastAsia="en-US" w:bidi="ar-SA" w:val="uk-UA"/>
                                      </w:rPr>
                                      <w:t>і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eastAsia="en-US" w:bidi="ar-SA" w:val="en-US"/>
                                      </w:rPr>
                                      <w:t>нв.№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-324360" y="1723680"/>
                                  <a:ext cx="807840" cy="128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uk-UA" w:eastAsia="en-US" w:bidi="ar-SA"/>
                                      </w:rPr>
                                      <w:t>І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eastAsia="en-US" w:bidi="ar-SA" w:val="en-US"/>
                                      </w:rPr>
                                      <w:t>нв.№ дубл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417960" y="4909680"/>
                                  <a:ext cx="2386800" cy="1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6720" y="5522040"/>
                                  <a:ext cx="1639440" cy="482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8"/>
                                        <w:rFonts w:ascii="Arial" w:hAnsi="Arial" w:eastAsia="Times New Roman" w:cs="Arial"/>
                                        <w:color w:val="auto"/>
                                        <w:lang w:val="uk-UA" w:bidi="ar-SA"/>
                                      </w:rPr>
                                      <w:t>ДП „ДНДЦ УЗ”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8"/>
                                        <w:b/>
                                        <w:bCs/>
                                        <w:rFonts w:eastAsia="Times New Roman" w:ascii="Times New Roman" w:hAnsi="Times New Roman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3040" y="5472360"/>
                                  <a:ext cx="542160" cy="14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73160" y="5472360"/>
                                  <a:ext cx="771480" cy="14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960" y="4548600"/>
                                  <a:ext cx="66600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960" y="4548600"/>
                                  <a:ext cx="2388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7440" y="398664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960" y="5091480"/>
                                  <a:ext cx="23889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10400" y="5127480"/>
                                  <a:ext cx="615240" cy="13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eastAsia="en-US" w:bidi="ar-SA"/>
                                      </w:rPr>
                                      <w:t>Аркуш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61640" y="5127480"/>
                                  <a:ext cx="615240" cy="130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eastAsia="en-US" w:bidi="ar-SA"/>
                                      </w:rPr>
                                      <w:t>Аркуш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eastAsia="en-US" w:bidi="ar-SA" w:val="en-US"/>
                                      </w:rPr>
                                      <w:t>ів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78.7pt;margin-top:-9.05pt;width:596.6pt;height:437.7pt" coordorigin="-1574,-181" coordsize="11932,8754">
                      <v:line id="shape_0" from="10348,6266" to="10353,8550" stroked="t" o:allowincell="t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-506,367" to="-506,8545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-792,339" to="-792,8551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-133,364" to="-133,8550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-787,345" to="-129,345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-1484;top:-181;width:1635;height:202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eastAsia="en-US" w:bidi="ar-SA" w:val="uk-UA"/>
                                </w:rPr>
                                <w:t>і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eastAsia="en-US" w:bidi="ar-SA" w:val="en-US"/>
                                </w:rPr>
                                <w:t xml:space="preserve">дп.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eastAsia="en-US" w:bidi="ar-SA" w:val="uk-UA"/>
                                </w:rPr>
                                <w:t>і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eastAsia="en-US" w:bidi="ar-SA" w:val="en-US"/>
                                </w:rPr>
                                <w:t xml:space="preserve"> да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20000,20000" path="m0,19487l19000,19487l19000,0l0,0l0,19487xe" fillcolor="black" stroked="f" o:allowincell="t" style="position:absolute;left:10338;top:8524;width:19;height:3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0000,20000" path="m0,0l0,19000l19500,19000l19500,0l0,0xe" fillcolor="black" stroked="f" o:allowincell="t" style="position:absolute;left:3538;top:8538;width:39;height:1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0000,20000" path="m0,19500l19048,19500l19048,0l0,0l0,19500xe" fillcolor="black" stroked="f" o:allowincell="t" style="position:absolute;left:10333;top:7105;width:20;height: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0000,20000" path="m19048,0l0,0l0,19500l19048,19500l19048,0xe" fillcolor="black" stroked="f" o:allowincell="t" style="position:absolute;left:7452;top:7376;width:20;height: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0000,20000" path="m0,19500l19048,19500l19048,0l0,0l0,19500xe" fillcolor="black" stroked="f" o:allowincell="t" style="position:absolute;left:10333;top:6262;width:20;height: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stroked="f" o:allowincell="t" style="position:absolute;left:865;top:6860;width:1262;height:2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eastAsia="ru-RU" w:bidi="ar-SA"/>
                                </w:rPr>
                                <w:t xml:space="preserve">N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 w:eastAsia="en-US"/>
                                </w:rPr>
                                <w:t>доку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404;top:7427;width:893;height:21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74;top:6861;width:575;height:2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Л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eastAsia="en-US" w:bidi="ar-SA" w:val="uk-UA"/>
                                </w:rPr>
                                <w:t>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130;top:7160;width:938;height:2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eastAsia="en-US" w:bidi="ar-SA" w:val="uk-UA"/>
                                </w:rPr>
                                <w:t>о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eastAsia="en-US" w:bidi="ar-SA" w:val="en-US"/>
                                </w:rPr>
                                <w:t>зр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eastAsia="en-US" w:bidi="ar-SA" w:val="uk-UA"/>
                                </w:rPr>
                                <w:t>о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eastAsia="en-US" w:bidi="ar-SA" w:val="en-US"/>
                                </w:rPr>
                                <w:t>б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46;top:8257;width:854;height:2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eastAsia="en-US" w:bidi="ar-SA"/>
                                </w:rPr>
                                <w:t>Затвер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eastAsia="en-US" w:bidi="ar-SA" w:val="en-US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130;top:8003;width:968;height:2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pacing w:val="-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Н.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 xml:space="preserve"> Конт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130;top:7428;width:938;height:2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eastAsia="en-US" w:bidi="ar-SA" w:val="uk-U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eastAsia="en-US" w:bidi="ar-SA" w:val="en-US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eastAsia="en-US" w:bidi="ar-SA" w:val="uk-U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eastAsia="en-US" w:bidi="ar-SA" w:val="en-US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eastAsia="en-US" w:bidi="ar-SA" w:val="uk-UA"/>
                                </w:rPr>
                                <w:t>ір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eastAsia="en-US" w:bidi="ar-SA" w:val="en-US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122;top:6860;width:393;height:2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uk-UA" w:eastAsia="en-US" w:bidi="ar-SA"/>
                                </w:rPr>
                                <w:t>Змі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17;top:6861;width:513;height:22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Да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63;top:6861;width:808;height:22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eastAsia="en-US" w:bidi="ar-SA" w:val="uk-UA"/>
                                </w:rPr>
                                <w:t>і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eastAsia="en-US" w:bidi="ar-SA" w:val="en-US"/>
                                </w:rPr>
                                <w:t>дпи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504;top:7121;width:773;height:20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Л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eastAsia="en-US" w:bidi="ar-SA" w:val="uk-UA"/>
                                </w:rPr>
                                <w:t>і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eastAsia="en-US" w:bidi="ar-SA" w:val="en-US"/>
                                </w:rPr>
                                <w:t>т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344;top:7418;width:973;height:2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99;top:7160;width:1213;height:2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uk-UA" w:eastAsia="en-US" w:bidi="ar-SA"/>
                                </w:rPr>
                                <w:t>Тату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99;top:8257;width:1213;height:2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Шиш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99;top:7970;width:1213;height:22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99;top:7428;width:1213;height:2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001,6266" to="3011,8563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089,6266" to="2093,8565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35,6266" to="836,8536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65,6266" to="265,7120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628,6266" to="3647,8556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628,7121" to="10342,7121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627,7691" to="10341,7691" stroked="t" o:allowincell="t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-781,8547" to="10334,8547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447,7121" to="7451,8572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447,7406" to="10353,7406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359,7121" to="8359,7690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732,7406" to="7736,770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17,7406" to="8017,769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328,7121" to="9328,7690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-787,7134" to="-129,7134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-787,5161" to="-129,5161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-787,3748" to="-129,3748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-787,2340" to="-129,2340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-134,6551" to="3627,655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29,7373" to="3609,737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38,7685" to="3606,7687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23,7969" to="3615,7971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11,8250" to="3609,825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stroked="f" o:allowincell="t" style="position:absolute;left:-768;top:7255;width:215;height:1089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-1308;top:6554;width:1313;height:203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eastAsia="en-US" w:bidi="ar-SA"/>
                                </w:rPr>
                                <w:t>І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eastAsia="en-US" w:bidi="ar-SA" w:val="en-US"/>
                                </w:rPr>
                                <w:t>нв. № о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eastAsia="en-US" w:bidi="ar-SA" w:val="uk-UA"/>
                                </w:rPr>
                                <w:t>риг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eastAsia="en-US" w:bidi="ar-SA" w:val="en-US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1574;top:4453;width:1814;height:202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eastAsia="en-US" w:bidi="ar-SA" w:val="uk-UA"/>
                                </w:rPr>
                                <w:t>і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eastAsia="en-US" w:bidi="ar-SA" w:val="en-US"/>
                                </w:rPr>
                                <w:t xml:space="preserve">дп.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eastAsia="en-US" w:bidi="ar-SA" w:val="uk-UA"/>
                                </w:rPr>
                                <w:t>і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eastAsia="en-US" w:bidi="ar-SA" w:val="en-US"/>
                                </w:rPr>
                                <w:t xml:space="preserve"> да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1258;top:4367;width:1271;height:144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1283;top:3289;width:1271;height:240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 xml:space="preserve">Взам.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eastAsia="en-US" w:bidi="ar-SA" w:val="uk-UA"/>
                                </w:rPr>
                                <w:t>і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eastAsia="en-US" w:bidi="ar-SA" w:val="en-US"/>
                                </w:rPr>
                                <w:t>нв.№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1302;top:1817;width:1271;height:202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eastAsia="en-US" w:bidi="ar-SA"/>
                                </w:rPr>
                                <w:t>І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eastAsia="en-US" w:bidi="ar-SA" w:val="en-US"/>
                                </w:rPr>
                                <w:t>нв.№ дубл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-134,6835" to="3624,6837" stroked="t" o:allowincell="t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628;top:7799;width:2581;height:75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ДП „ДНДЦ УЗ”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47;top:7721;width:853;height:22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98;top:7721;width:1214;height:22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-134,6266" to="10353,6266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-134,6266" to="3627,626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19,5381" to="3519,538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34,7121" to="3627,7121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8358;top:7178;width:968;height:20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Аркуш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384;top:7178;width:968;height:2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Аркуш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eastAsia="en-US" w:bidi="ar-SA" w:val="en-US"/>
                                </w:rPr>
                                <w:t>ів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i/>
                <w:sz w:val="28"/>
                <w:szCs w:val="28"/>
              </w:rPr>
              <w:t>А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uk-UA"/>
              </w:rPr>
              <w:t>ВС.003.00.00.003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uk-UA"/>
              </w:rPr>
              <w:t>Важіль обертаючи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uk-UA"/>
              </w:rPr>
              <w:t>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А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uk-UA"/>
              </w:rPr>
              <w:t>ВС.003.00.00.004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uk-UA"/>
              </w:rPr>
              <w:t>Заглушк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uk-UA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</w:tbl>
    <w:p>
      <w:pPr>
        <w:pStyle w:val="Normal"/>
        <w:ind w:left="-456" w:hanging="0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14185</wp:posOffset>
                </wp:positionH>
                <wp:positionV relativeFrom="paragraph">
                  <wp:posOffset>4614545</wp:posOffset>
                </wp:positionV>
                <wp:extent cx="40195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55pt,363.35pt" to="568.15pt,36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14185</wp:posOffset>
                </wp:positionH>
                <wp:positionV relativeFrom="paragraph">
                  <wp:posOffset>4614545</wp:posOffset>
                </wp:positionV>
                <wp:extent cx="40195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55pt,363.35pt" to="568.15pt,36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9645</wp:posOffset>
                </wp:positionH>
                <wp:positionV relativeFrom="paragraph">
                  <wp:posOffset>480060</wp:posOffset>
                </wp:positionV>
                <wp:extent cx="2325370" cy="40703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5370" cy="407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cs="Arial"/>
                                <w:b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4"/>
                                <w:szCs w:val="24"/>
                                <w:lang w:val="uk-UA"/>
                              </w:rPr>
                              <w:t>Важіль для розчеплення автозчепу вагоні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3.1pt;height:32.05pt;mso-wrap-distance-left:9.05pt;mso-wrap-distance-right:9.05pt;mso-wrap-distance-top:0pt;mso-wrap-distance-bottom:0pt;margin-top:37.8pt;mso-position-vertical-relative:text;margin-left:176.3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rFonts w:cs="Arial"/>
                          <w:bCs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Arial"/>
                          <w:bCs/>
                          <w:sz w:val="24"/>
                          <w:szCs w:val="24"/>
                          <w:lang w:val="uk-UA"/>
                        </w:rPr>
                        <w:t>Важіль для розчеплення автозчепу вагонів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Cs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Arial"/>
                          <w:bCs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93010</wp:posOffset>
                </wp:positionH>
                <wp:positionV relativeFrom="paragraph">
                  <wp:posOffset>81915</wp:posOffset>
                </wp:positionV>
                <wp:extent cx="3736975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697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  <w:lang w:val="uk-UA"/>
                              </w:rPr>
                              <w:t>ВС.003.00.00.000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4.25pt;height:29.2pt;mso-wrap-distance-left:9.05pt;mso-wrap-distance-right:9.05pt;mso-wrap-distance-top:0pt;mso-wrap-distance-bottom:0pt;margin-top:6.45pt;mso-position-vertical-relative:text;margin-left:19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  <w:lang w:val="uk-UA"/>
                        </w:rPr>
                        <w:t>ВС.003.00.00.00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335" w:gutter="0" w:header="0" w:top="34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 Знак"/>
    <w:basedOn w:val="Style13"/>
    <w:qFormat/>
    <w:rPr>
      <w:rFonts w:ascii="Arial" w:hAnsi="Arial" w:cs="Arial"/>
      <w:sz w:val="24"/>
      <w:szCs w:val="24"/>
      <w:lang w:val="ru-RU" w:eastAsia="en-US" w:bidi="ar-SA"/>
    </w:rPr>
  </w:style>
  <w:style w:type="character" w:styleId="PageNumber">
    <w:name w:val="Page Number"/>
    <w:basedOn w:val="Style13"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-1"/>
    <w:basedOn w:val="TextBody"/>
    <w:qFormat/>
    <w:pPr>
      <w:jc w:val="left"/>
    </w:pPr>
    <w:rPr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1:33:00Z</dcterms:created>
  <dc:creator>Zver</dc:creator>
  <dc:description/>
  <dc:language>en-US</dc:language>
  <cp:lastModifiedBy>Zver</cp:lastModifiedBy>
  <cp:lastPrinted>2008-12-01T17:41:00Z</cp:lastPrinted>
  <dcterms:modified xsi:type="dcterms:W3CDTF">2008-12-01T14:47:00Z</dcterms:modified>
  <cp:revision>5</cp:revision>
  <dc:subject/>
  <dc:title>Формат</dc:title>
</cp:coreProperties>
</file>